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ru-RU"/>
        </w:rPr>
        <w:t>Рубежный контроль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Менеджмент как вид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.Эволюция менедж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3.Организация как субъект и объект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4. Коммуникации в организациях и менеджмен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5. Управленческие решения в процессе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6.Понятие менеджмента и его содержание в системе социально-экономических категор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7.Менеджмент как наука и искусств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8.Принципы менедж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9.Основные подходы, которые внесли существенный вклад в развитие управленческой на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0. Поняти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1. Внутренняя и внешняя среда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2.Информация как объект управленческой деятельности и основа коммуникац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3.Роль коммуникации в управл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4.Горизонтальные и вертикальные коммуникации в системе менеджмента. 15Процесс разработки и принятия реш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6. Методы разработки управленческих ре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eastAsia="Times New Roman" w:cs="Times New Roman"/>
          <w:i/>
          <w:i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Рубежный контроль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Стратегическое и тактическое планирование в системе менедж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.Организация взаимодействия и полномоч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3.Мотивация деятельности в менеджмен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4.Регулирование и контроль в системе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5.Группы и их значимость в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6.Факторы, влияющие на эффективность работы в групп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7.Полномочия и комите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8.Руководство в организ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9.Управление и лидерств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0.Формы власти и влия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11.Лидерство и управл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2.Основы теории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3.Культура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4.Управление деятельностью человека и управление групп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5.Руководство: власть и влия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6.Основы лидерства и стиля руковод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7.Основы теории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8.Культура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pacing w:val="-5"/>
          <w:szCs w:val="20"/>
          <w:lang w:eastAsia="ru-RU"/>
        </w:rPr>
        <w:t>Экзаменационные вопросы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eastAsia="Times New Roman" w:cs="Times New Roman"/>
          <w:b/>
          <w:b/>
          <w:spacing w:val="-5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Менеджмент как вид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.Эволюция менедж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3.Организация как субъект и объект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4. Коммуникации в организациях и менеджмен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5. Управленческие решения в процессе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6.Понятие менеджмента и его содержание в системе социально-экономических категор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7.Менеджмент как наука и искусств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8.Принципы менедж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9.Основные подходы, которые внесли существенный вклад в развитие управленческой на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0. Поняти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1. Внутренняя и внешняя среда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2.Информация как объект управленческой деятельности и основа коммуникац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3.Роль коммуникации в управл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4.Горизонтальные и вертикальные коммуникации в системе менеджмента. 15Процесс разработки и принятия реш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16. Методы разработки управленческих реш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7.Стратегическое и тактическое планирование в системе менеджмен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8.Организация взаимодействия и полномоч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9. Мотивация деятельности в менеджмент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20.Регулирование и контроль в системе менеджм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21. Группы и их значимость в организ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2. Факторы, влияющие на эффективность работы в групп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3. Полномочия и комитет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4. Руководство в организац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5. Управление и лидерств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26. Формы власти и влия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7. Лидерство и управл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28.Основы теории конфликт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29.Культура управленческ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30.Управление деятельностью человека и управление групп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31.Руководство: власть и влия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32.Основы лидерства и стиля руковод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33.Основы теории конфликт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34.Культура управленческой деятельност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6:49:00Z</dcterms:created>
  <dc:creator>Кротов Сергей</dc:creator>
  <dc:description/>
  <dc:language>en-US</dc:language>
  <cp:lastModifiedBy>Кротов Сергей</cp:lastModifiedBy>
  <dcterms:modified xsi:type="dcterms:W3CDTF">2010-10-10T16:53:00Z</dcterms:modified>
  <cp:revision>1</cp:revision>
  <dc:subject/>
  <dc:title/>
</cp:coreProperties>
</file>